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CHEDA DI INFORMAZIONE GENERALE DEL PRODU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DEL PRODUTTORE: NOME COGNOME TEL EMAIL PROFESS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EVALENTE PRODU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LUOGO DI PRODUZIONE E DESCRIZIONE (AZIENDA, SINGOLO, ASSOCIAZIONE, FAMIGLIA, COOPERATIVO, COMUNITA’, ALTRO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 TERRITORIO (ESTENZIONE, ALTITUDINE, 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IA SINTETICA  DI PRODUZIONE (data di inizio di attivita’, evoluzioni e finalita’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ICITA’ DI PRODUZIONE A SEI MESI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24"/>
        <w:gridCol w:w="1440"/>
        <w:gridCol w:w="1747"/>
        <w:gridCol w:w="1350"/>
        <w:gridCol w:w="1969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O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’ MEDI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ITA SU BANC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’ DISPONIBILE PER scambio interno produtto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RO</w:t>
            </w:r>
          </w:p>
          <w:p>
            <w:pPr>
              <w:pStyle w:val="Normal"/>
              <w:rPr/>
            </w:pPr>
            <w:r>
              <w:rPr/>
              <w:t>DUZI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ITA’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LI DI VENDITA( GAS, MERCATINI, VENDITA DIRETTA, NEGOZI,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 ALLE CRITICI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9:52:00Z</dcterms:created>
  <dc:creator>utente</dc:creator>
  <dc:description/>
  <cp:keywords/>
  <dc:language>en-US</dc:language>
  <cp:lastModifiedBy>utente</cp:lastModifiedBy>
  <dcterms:modified xsi:type="dcterms:W3CDTF">2011-09-18T22:01:00Z</dcterms:modified>
  <cp:revision>10</cp:revision>
  <dc:subject/>
  <dc:title>SCHEDA DI INFORMAZIONE GENERALE DEL PRODUTTORE</dc:title>
</cp:coreProperties>
</file>